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 25.08.2022 №  20-247Р</w:t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 xml:space="preserve">от 16.12.2021  №  13-162Р                        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2 год и плановый период 2023 - 2024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2 году и плановом периоде 2023-2024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СЭР "Железногорск", на возмещение части затрат на уплату арендной платы за земельные участки (объекты недвижимости), расположенные на ТОСЭР "Железногорск" в сумме 330 000,00 рублей в 2022 году, по 300 000,00 рублей в 2023-2024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879 000,00 рублей в 2022 году, по 909 000,00 рублей в 2023-2024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в сумме по 2 909 300,00 рублей в 2022-2024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по 32 644 866,00 рублей в 2022 году, по 28 727 482,00 рублей в 2023 - 2024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5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503 871,00 рублей в 2022 году, по 4 843 406,00 рублей в 2023-2024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2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00, вид расходов 810) на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 в сумме 128 656 700,00 рублей в 2022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3. (раздел, подраздел 0502, целевая статья 042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960, вид расходов 810) на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в сумме 84 802 900,00 рублей в 2022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4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74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26,8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4 827 787,1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630) в сумме 43 783,6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604 459,2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2 году, в сумме 11 764 154,84 в 2023 году, в сумме 13 071 283,4 в 2024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1 500 000,00 в 2022 году,  по 1 000 0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. Субсидии на поддержку социально ориентированных некоммерческих организаций на конкурсной основе (раздел, подраздел 0113, целевая статья 1500000150,  вид расходов 630)  в сумме 700 000,00 в 2022 году, по 500 000,00 рублей в  2023-2024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3. Субсидии (гранты в форме субсидий) на поддержку социально ориентированных некоммерческих организаций (раздел, подраздел 0113, целевая статья 15000</w:t>
      </w:r>
      <w:r>
        <w:rPr>
          <w:rFonts w:cs="Times New Roman" w:ascii="Times New Roman" w:hAnsi="Times New Roman"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sz w:val="26"/>
          <w:szCs w:val="26"/>
        </w:rPr>
        <w:t>5190,  вид расходов 630) в сумме 600 000,00 в 2022 год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2 году и плановом периоде 2023-2024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30)  в сумме по 577 681,00 рублей в 2022 - 2024 годах ежегодно, (раздел, подраздел 0703, целевая статья 0210000050,  вид расходов 810)  в сумме по 577 684,6 рублей в  2022-2024 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dokuchaeva</cp:lastModifiedBy>
  <cp:lastPrinted>2022-04-08T14:15:00Z</cp:lastPrinted>
  <dcterms:modified xsi:type="dcterms:W3CDTF">2022-08-26T04:30:00Z</dcterms:modified>
  <cp:revision>71</cp:revision>
  <dc:subject/>
  <dc:title>СОГЛАШЕНИЕ О КАССОВОМ ОБСЛУЖИВАНИИ  ИСПОЛНЕНИЯ БЮДЖЕТА</dc:title>
</cp:coreProperties>
</file>